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BANDRONIC ACID 150 MG 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BANDRONIC ACID 150 MG 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BANDRONIC ACID 150 MG 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BUPROFEN 400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BUPROFEN 400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BUPROFEN 400 MG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BUPROFEN SUSPENSION 100 MG/5 ML.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BUPROFEN SUSPENSION 100 MG/5 ML. IN 60 M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BUPROFEN SUSPENSION 100 MG/5 ML. IN 60 M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DARUBICIN HCL 5 MG/5 ML IN 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DARUBICIN HCL 5 MG/5 ML IN 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DARUBICIN HCL 5 MG/5 ML IN 5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FOSPHAMIDE 1 GM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FOSPHAMIDE 1 GM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FOSPHAMIDE 1 GM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LOPROST TROMETAMOL 20 MCG/2 ML FOR INHALATION IN 2 ML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LOPROST TROMETAMOL 20 MCG/2 ML FOR INHALATION IN 2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น้ำ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ับพ่น</w:t>
      </w:r>
    </w:p>
    <w:p>
      <w:pPr>
        <w:pStyle w:val="Normal"/>
        <w:spacing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LOPROST TROMETAMOL 20 MCG/2 ML FOR INHALATION IN 2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MIPENEM + CILASTATIN (500 + 500 MG)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MIPENEM + CILASTATIN (500 + 500 MG)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MIPENEM + CILASTATIN (500 + 500 MG)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MIPRAMINE HCL 25 MG.TABLET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MIPRAMINE HCL 25 MG.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MIPRAMINE HCL 25 MG.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MMUPLEX  550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MMUPLEX  550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อาหารเสริมชนิดผง ผสมน้ำดื่ม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MMUPLEX  55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DIGO CARMINE 0.06 GM/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NDIGO CARMINE 0.06 GM/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NDIGO CARMINE 0.06 GM/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DOCYANINE GREEN 25 MG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NDOCYANINE GREEN 25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NDOCYANINE GREEN 25 MG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FANRIX - IPV/HIB  VACCINE IN 0.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NFANRIX - IPV/HIB  VACCINE IN 0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NFANRIX - IPV/HIB VACCINE IN 0.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NSULIN ASPART 100 UNIT/ML IN 3 ML PENFIL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NSULIN ASPART 100 UNIT/ML IN 3 ML PENFIL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NSULIN ASPART 100 UNIT/ML IN 3 ML PENFIL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ODINE 0.15 MG+FOLIC 0.4 MG+IRON 60.81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ODINE 0.15 MG+FOLIC 0.4 MG+IRON 60.81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ODINE 0.15 MG+FOLIC 0.4 MG+IRON 60.81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OMERON-300 (IOMEPROL) IN 5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OMERON-300 (IOMEPROL) IN 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OMERON-300 (IOMEPROL) IN 5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RON(III) OH COMPLEX (IRON 50 MG/5 ML) IN 12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RON(III) OH COMPLEX (IRON 50 MG/5 ML) IN 12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RON(III) OH COMPLEX (IRON 50 MG/5 ML) IN 12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SOFLURANE VALATILE LIQUID 25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OFLURANE VALATILE LIQUID 2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OFLURANE VALATILE LIQUID 25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ื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SONIAZID 100 MG.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ONIAZID 100 MG.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ONIAZID 100 MG.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SOPHANE INSULIN 100 IU/ML IN 3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OPHANE INSULIN 100 IU/ML IN 3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OPHANE INSULIN 100 IU/ML IN 3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SOSORBIDE 5 MG SUBLINGUAL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OSORBIDE 5 MG SUBLINGUAL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OSORBIDE 5 MG SUBLINGUAL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SOSORBIDE-5-MONONITRATE 2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OSORBIDE-5-MONONITRATE 2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OSORBIDE-5-MONONITRATE 2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SOSULFAN 1 % IN 3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OSULFAN 1 % IN 3 ML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OSULFAN 1 % IN 3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SPAGHULA HUSK POWDER 5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SPAGHULA HUSK POWDER 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ผงชงน้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SPAGHULA HUSK POWDER 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TRACONAZOLE 1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TRACONAZOLE 1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TRACONAZOLE 10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VABRADINE 5 MG FILM COATED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VABRADINE 5 MG FILM COATED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VABRADINE 5 MG FILM COATED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IVERMECTIN 6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IVERMECTIN 6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IVERMECTIN 6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6:00Z</dcterms:created>
  <dc:creator>nkp</dc:creator>
  <dc:description/>
  <dc:language>en-US</dc:language>
  <cp:lastModifiedBy>nkp</cp:lastModifiedBy>
  <dcterms:modified xsi:type="dcterms:W3CDTF">2020-09-08T01:46:00Z</dcterms:modified>
  <cp:revision>2</cp:revision>
  <dc:subject/>
  <dc:title/>
</cp:coreProperties>
</file>